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适用于营业税改征增值税，缴纳义务人向税务机关办理文化事业建设费申报时，作为申报表附列资料，填列按规定允许扣除项目的明细时使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有关填写说明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（一）“缴纳义务人识别号”，填写税务机关为缴纳义务人确定的号码，即：税务登记证号码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（二）“缴纳义务人名称”，填写缴纳义务人名称全称，不得填写简称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（三）“费款所属期”，与主表申报表所属期相同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（四）“填表日期”，指缴纳义务人填写本表的具体日期。</w:t>
      </w:r>
    </w:p>
    <w:p>
      <w:pPr>
        <w:pStyle w:val="Normal"/>
        <w:spacing w:lineRule="auto" w:line="360"/>
        <w:ind w:firstLine="601"/>
        <w:rPr/>
      </w:pPr>
      <w:r>
        <w:rPr>
          <w:rFonts w:ascii="仿宋_GB2312" w:hAnsi="仿宋_GB2312" w:eastAsia="仿宋_GB2312"/>
          <w:sz w:val="32"/>
          <w:szCs w:val="32"/>
        </w:rPr>
        <w:t xml:space="preserve">（五）本清单按照缴纳义务人取得的合法有效凭证内容填写，其中“凭证种类”为“发票”的，必须填写“开票方纳税人识别号”；“金额”均为价税合计金额。 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使用碳素或蓝墨水的钢笔填写本表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本表一式二份，税务机关受理审核后留存一份，退缴纳义务人一份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23:00Z</dcterms:created>
  <dc:creator/>
  <dc:description/>
  <cp:keywords/>
  <dc:language>en-US</dc:language>
  <cp:lastModifiedBy> </cp:lastModifiedBy>
  <dcterms:modified xsi:type="dcterms:W3CDTF">2013-09-23T02:23:00Z</dcterms:modified>
  <cp:revision>2</cp:revision>
  <dc:subject/>
  <dc:title>附件3：文化事业建设费申报表附列资料</dc:title>
</cp:coreProperties>
</file>